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qLab  1.0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Simo K. Kivel�, 29.7.1994, 17.3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elsinki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1100, FIN-02015 HUT, Finland (Otakaari 1, Esp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Simo.Kivela@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 DiffEqLab  is intended to the study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of the form  y' = f(t,y) ,  where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ependent variable and  y  is the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y  can be a vector valued functio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y' = f(t,y)   can represent a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are comput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based on Matlab version 4.0 or higher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Matlab 4. Version 1.2 has two subversions, for Matlab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lab 5. The version numbers can be found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diffeq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ckage should work on any platform where Matl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some customization is necessary.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re found in the start file  diffeq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 DiffEqLab 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q.m      Main file. Contains variables for some cus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tion. The package is start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Calls the file  startbox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box.m    Gives the startbox on the screen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ial equation or the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he files  showsyst.m ,  go1.m ,  go2.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.m and indirectly (through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GetFile) one of the files  gf*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yst.m    Shows the definition of the chosen eq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1.m         Handles the case of one single equ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 dirfiled.m ,  compsol1.m ,  help1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2.m         Handles the case of a system of equations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 check.m ,  ppdirfld.m ,  compsol2.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2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field.m    Computes and plots the direction fie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ol1.m    Computes and plots the solu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. Calls the file  ode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m       Determines the order of a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dirfld.m    Computes and plots the directio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ol2.m    Computes and plots the solu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. Calls the files  ode.m ,  linetype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.m         Solves a initial value problem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from the MATLAB file  ode23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.m    Gives the linetype for plotting soluti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win.m       Get file -function for PC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hp.m        Get file -function for Unix/X-Windows (HP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ther.m     Get file -function for systems not ye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upporting one need to write a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unction. The reason is that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uigetfile  does not work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very platform. See the custom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diffeq.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m       Some information about the package,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1.m       Help for the case of a sing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2.m       Help for the case of a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libr        Directory for files defining a sing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ibr       Directory for files defining a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/ 29.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lab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/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mall changes for Matlab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ckground colors defined in a new way for panels and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of second argument in the function  num2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/ 17.3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versions: for Matlab 4 and for Matlab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is told in the start file diffeq.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, the real part of the direction field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lotted in the complex case; now all complex data is o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